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7.11.17) 03-06.95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лавль    -    Москва    рег.    №    05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0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02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827"/>
        <w:gridCol w:w="5387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мурская область, г. Благовещенск «Автовокзал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мурская область, 675000, г. Благовещенск «Автовокзал» ул. 50 лет Октября, 44, тел. 8(4162)33-43-1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мурская область, г. Белогорск «Автовокзал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мурская область, 676850, г. Белогорск «Автовокзал» ул. Кирова, 247\1, тел. 8(41641)2-12-89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баровский край, г. Хабаровск «Автовокзал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баровский край, 680000, г. Хабаровск «Автовокзал» ул. Воронежская, 19, тел.8(4212) 56-38-32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827"/>
        <w:gridCol w:w="5387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н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еатраль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 297 Подъезд к г. Благовещенску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одъезд к. г. Белогорску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гор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Подъезд к. г. Белогорску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 297 Подъезд к г. Благовещенску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 297 «Амур» Чита-Хабаровс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ехгор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ронеж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701"/>
        <w:gridCol w:w="1561"/>
        <w:gridCol w:w="1701"/>
        <w:gridCol w:w="1559"/>
        <w:gridCol w:w="1842"/>
      </w:tblGrid>
      <w:tr>
        <w:trPr>
          <w:trHeight w:val="508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70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  <w:tr>
        <w:trPr>
          <w:trHeight w:val="49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ятый</w:t>
            </w:r>
          </w:p>
        </w:tc>
      </w:tr>
      <w:tr>
        <w:trPr>
          <w:trHeight w:val="188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385"/>
        <w:gridCol w:w="1591"/>
        <w:gridCol w:w="1559"/>
        <w:gridCol w:w="1417"/>
        <w:gridCol w:w="1561"/>
        <w:gridCol w:w="1700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.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.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2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2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8"/>
      <w:szCs w:val="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3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25:00Z</dcterms:created>
  <dc:creator/>
  <dc:description/>
  <dc:language>en-US</dc:language>
  <cp:lastModifiedBy/>
  <dcterms:modified xsi:type="dcterms:W3CDTF">2017-12-19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